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</w:r>
    </w:p>
    <w:p>
      <w:pPr>
        <w:pStyle w:val="Normal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  <w:t>СОДЕРЖАНИЕ</w:t>
      </w:r>
    </w:p>
    <w:p>
      <w:pPr>
        <w:pStyle w:val="Contents1"/>
        <w:rPr>
          <w:rFonts w:ascii="Courier" w:hAnsi="Courier" w:cs="Courier"/>
          <w:b/>
          <w:b/>
          <w:sz w:val="26"/>
        </w:rPr>
      </w:pPr>
      <w:r>
        <w:rPr>
          <w:rFonts w:cs="Courier" w:ascii="Courier" w:hAnsi="Courier"/>
          <w:b/>
          <w:sz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Courier" w:hAnsi="Courier" w:cs="Courier"/>
              <w:sz w:val="26"/>
            </w:rPr>
          </w:pPr>
          <w:r>
            <w:fldChar w:fldCharType="begin"/>
          </w:r>
          <w:r>
            <w:rPr>
              <w:sz w:val="26"/>
              <w:rFonts w:cs="Courier" w:ascii="Courier" w:hAnsi="Courier"/>
              <w:lang w:val="en-US"/>
            </w:rPr>
            <w:instrText xml:space="preserve"> TOC \o "1-3" </w:instrText>
          </w:r>
          <w:r>
            <w:rPr>
              <w:sz w:val="26"/>
              <w:rFonts w:cs="Courier" w:ascii="Courier" w:hAnsi="Courier"/>
              <w:lang w:val="en-US"/>
            </w:rPr>
            <w:fldChar w:fldCharType="separate"/>
          </w:r>
          <w:r>
            <w:rPr>
              <w:rFonts w:cs="Courier" w:ascii="Courier" w:hAnsi="Courier"/>
              <w:sz w:val="26"/>
              <w:lang w:val="en-US"/>
            </w:rPr>
            <w:t>1. Разработка миссии и маркетинговой концепции исследуемого предприятия</w:t>
            <w:tab/>
          </w:r>
          <w:hyperlink w:anchor="__RefHeading___Toc466798678">
            <w:r>
              <w:rPr>
                <w:rStyle w:val="IndexLink"/>
                <w:rFonts w:cs="Courier" w:ascii="Courier" w:hAnsi="Courier"/>
                <w:sz w:val="26"/>
                <w:lang w:val="en-US"/>
              </w:rPr>
              <w:t>3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1. Формулировка идеального имиджа предприятия</w:t>
            <w:tab/>
          </w:r>
          <w:hyperlink w:anchor="__RefHeading___Toc466798679">
            <w:r>
              <w:rPr>
                <w:rStyle w:val="IndexLink"/>
                <w:rFonts w:cs="Courier" w:ascii="Courier" w:hAnsi="Courier"/>
                <w:sz w:val="26"/>
              </w:rPr>
              <w:t>3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2. Соотнесение реального и идеального имиджа предприятия</w:t>
            <w:tab/>
          </w:r>
          <w:hyperlink w:anchor="__RefHeading___Toc466798696">
            <w:r>
              <w:rPr>
                <w:rStyle w:val="IndexLink"/>
                <w:rFonts w:cs="Courier" w:ascii="Courier" w:hAnsi="Courier"/>
                <w:sz w:val="26"/>
              </w:rPr>
              <w:t>7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3. Радар «Оценка важности параметров имиджа предприятия для клиентов и сотрудников»</w:t>
            <w:tab/>
          </w:r>
          <w:hyperlink w:anchor="__RefHeading___Toc466798697">
            <w:r>
              <w:rPr>
                <w:rStyle w:val="IndexLink"/>
                <w:rFonts w:cs="Courier" w:ascii="Courier" w:hAnsi="Courier"/>
                <w:sz w:val="26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ind w:left="0" w:firstLine="1276"/>
            <w:rPr>
              <w:rFonts w:ascii="Courier" w:hAnsi="Courier" w:cs="Courier"/>
              <w:sz w:val="26"/>
              <w:lang w:val="en-US"/>
            </w:rPr>
          </w:pPr>
          <w:r>
            <w:rPr>
              <w:rFonts w:cs="Courier" w:ascii="Courier" w:hAnsi="Courier"/>
              <w:sz w:val="26"/>
              <w:lang w:val="en-US"/>
            </w:rPr>
            <w:t>1.3.1. Построение радара на момент исследования</w:t>
            <w:tab/>
          </w:r>
          <w:hyperlink w:anchor="__RefHeading___Toc466798698">
            <w:r>
              <w:rPr>
                <w:rStyle w:val="IndexLink"/>
                <w:rFonts w:cs="Courier" w:ascii="Courier" w:hAnsi="Courier"/>
                <w:sz w:val="26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ind w:left="0" w:firstLine="1276"/>
            <w:rPr>
              <w:rFonts w:ascii="Courier" w:hAnsi="Courier" w:cs="Courier"/>
              <w:sz w:val="26"/>
              <w:lang w:val="en-US"/>
            </w:rPr>
          </w:pPr>
          <w:r>
            <w:rPr>
              <w:rFonts w:cs="Courier" w:ascii="Courier" w:hAnsi="Courier"/>
              <w:sz w:val="26"/>
              <w:lang w:val="en-US"/>
            </w:rPr>
            <w:t>1.3.2. Построение рекомендуемого радара</w:t>
            <w:tab/>
          </w:r>
          <w:hyperlink w:anchor="__RefHeading___Toc466798699">
            <w:r>
              <w:rPr>
                <w:rStyle w:val="IndexLink"/>
                <w:rFonts w:cs="Courier" w:ascii="Courier" w:hAnsi="Courier"/>
                <w:sz w:val="26"/>
                <w:lang w:val="en-US"/>
              </w:rPr>
              <w:t>10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4. Миссия предприятия</w:t>
            <w:tab/>
          </w:r>
          <w:hyperlink w:anchor="__RefHeading___Toc466798700">
            <w:r>
              <w:rPr>
                <w:rStyle w:val="IndexLink"/>
                <w:rFonts w:cs="Courier" w:ascii="Courier" w:hAnsi="Courier"/>
                <w:sz w:val="26"/>
              </w:rPr>
              <w:t>10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.5. Концепция развития предприятия</w:t>
            <w:tab/>
          </w:r>
          <w:hyperlink w:anchor="__RefHeading___Toc466798701">
            <w:r>
              <w:rPr>
                <w:rStyle w:val="IndexLink"/>
                <w:rFonts w:cs="Courier" w:ascii="Courier" w:hAnsi="Courier"/>
                <w:sz w:val="26"/>
              </w:rPr>
              <w:t>11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2. Маркетинговый анализ рынка с целью определения емкости рынка</w:t>
            <w:tab/>
          </w:r>
          <w:hyperlink w:anchor="__RefHeading___Toc466798702">
            <w:r>
              <w:rPr>
                <w:rStyle w:val="IndexLink"/>
                <w:rFonts w:cs="Courier" w:ascii="Courier" w:hAnsi="Courier"/>
                <w:sz w:val="26"/>
              </w:rPr>
              <w:t>11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3. Анализ конкурентов</w:t>
            <w:tab/>
          </w:r>
          <w:hyperlink w:anchor="__RefHeading___Toc466798703">
            <w:r>
              <w:rPr>
                <w:rStyle w:val="IndexLink"/>
                <w:rFonts w:cs="Courier" w:ascii="Courier" w:hAnsi="Courier"/>
                <w:sz w:val="26"/>
              </w:rPr>
              <w:t>12</w:t>
            </w:r>
          </w:hyperlink>
        </w:p>
        <w:p>
          <w:pPr>
            <w:pStyle w:val="Contents2"/>
            <w:ind w:left="0" w:firstLine="720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3.1. Оценка конкурентоспособности строительных материалов</w:t>
            <w:tab/>
          </w:r>
          <w:hyperlink w:anchor="__RefHeading___Toc466798704">
            <w:r>
              <w:rPr>
                <w:rStyle w:val="IndexLink"/>
                <w:rFonts w:cs="Courier" w:ascii="Courier" w:hAnsi="Courier"/>
                <w:sz w:val="26"/>
              </w:rPr>
              <w:t>14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4. Сегментирование рынка</w:t>
            <w:tab/>
          </w:r>
          <w:hyperlink w:anchor="__RefHeading___Toc466798705">
            <w:r>
              <w:rPr>
                <w:rStyle w:val="IndexLink"/>
                <w:rFonts w:cs="Courier" w:ascii="Courier" w:hAnsi="Courier"/>
                <w:sz w:val="26"/>
              </w:rPr>
              <w:t>16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5. Позиционирование предприятия</w:t>
            <w:tab/>
          </w:r>
          <w:hyperlink w:anchor="__RefHeading___Toc466798706">
            <w:r>
              <w:rPr>
                <w:rStyle w:val="IndexLink"/>
                <w:rFonts w:cs="Courier" w:ascii="Courier" w:hAnsi="Courier"/>
                <w:sz w:val="26"/>
              </w:rPr>
              <w:t>16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6. Разработка товарной политики</w:t>
            <w:tab/>
          </w:r>
          <w:hyperlink w:anchor="__RefHeading___Toc466798707">
            <w:r>
              <w:rPr>
                <w:rStyle w:val="IndexLink"/>
                <w:rFonts w:cs="Courier" w:ascii="Courier" w:hAnsi="Courier"/>
                <w:sz w:val="26"/>
              </w:rPr>
              <w:t>17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7. Разработка ценовой политики</w:t>
            <w:tab/>
          </w:r>
          <w:hyperlink w:anchor="__RefHeading___Toc466798708">
            <w:r>
              <w:rPr>
                <w:rStyle w:val="IndexLink"/>
                <w:rFonts w:cs="Courier" w:ascii="Courier" w:hAnsi="Courier"/>
                <w:sz w:val="26"/>
              </w:rPr>
              <w:t>18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8. Разработка сбытовой политики</w:t>
            <w:tab/>
          </w:r>
          <w:hyperlink w:anchor="__RefHeading___Toc466798709">
            <w:r>
              <w:rPr>
                <w:rStyle w:val="IndexLink"/>
                <w:rFonts w:cs="Courier" w:ascii="Courier" w:hAnsi="Courier"/>
                <w:sz w:val="26"/>
              </w:rPr>
              <w:t>18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9. Разработка рекламной компании и продвижения товара</w:t>
            <w:tab/>
          </w:r>
          <w:hyperlink w:anchor="__RefHeading___Toc466798710">
            <w:r>
              <w:rPr>
                <w:rStyle w:val="IndexLink"/>
                <w:rFonts w:cs="Courier" w:ascii="Courier" w:hAnsi="Courier"/>
                <w:sz w:val="26"/>
              </w:rPr>
              <w:t>18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1. Разработка организационной структуры управления маркетингом</w:t>
            <w:tab/>
          </w:r>
          <w:hyperlink w:anchor="__RefHeading___Toc466798711">
            <w:r>
              <w:rPr>
                <w:rStyle w:val="IndexLink"/>
                <w:rFonts w:cs="Courier" w:ascii="Courier" w:hAnsi="Courier"/>
                <w:sz w:val="26"/>
              </w:rPr>
              <w:t>19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12. Обоснование концепции маркетингового управления</w:t>
            <w:tab/>
          </w:r>
          <w:hyperlink w:anchor="__RefHeading___Toc466798712">
            <w:r>
              <w:rPr>
                <w:rStyle w:val="IndexLink"/>
                <w:rFonts w:cs="Courier" w:ascii="Courier" w:hAnsi="Courier"/>
                <w:sz w:val="26"/>
              </w:rPr>
              <w:t>20</w:t>
            </w:r>
          </w:hyperlink>
        </w:p>
        <w:p>
          <w:pPr>
            <w:pStyle w:val="Contents1"/>
            <w:rPr>
              <w:rFonts w:ascii="Courier" w:hAnsi="Courier" w:cs="Courier"/>
              <w:sz w:val="26"/>
            </w:rPr>
          </w:pPr>
          <w:r>
            <w:rPr>
              <w:rFonts w:cs="Courier" w:ascii="Courier" w:hAnsi="Courier"/>
              <w:sz w:val="26"/>
            </w:rPr>
            <w:t>Литература</w:t>
            <w:tab/>
          </w:r>
          <w:hyperlink w:anchor="__RefHeading___Toc466798713">
            <w:r>
              <w:rPr>
                <w:rStyle w:val="IndexLink"/>
                <w:rFonts w:cs="Courier" w:ascii="Courier" w:hAnsi="Courier"/>
                <w:sz w:val="26"/>
              </w:rPr>
              <w:t>21</w:t>
            </w:r>
          </w:hyperlink>
          <w:r>
            <w:rPr>
              <w:rStyle w:val="IndexLink"/>
              <w:sz w:val="26"/>
              <w:rFonts w:cs="Courier" w:ascii="Courier" w:hAnsi="Courier"/>
            </w:rPr>
            <w:fldChar w:fldCharType="end"/>
          </w:r>
        </w:p>
      </w:sdtContent>
    </w:sdt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1"/>
        <w:rPr>
          <w:rFonts w:ascii="Courier" w:hAnsi="Courier" w:cs="Courier"/>
          <w:sz w:val="26"/>
        </w:rPr>
      </w:pPr>
      <w:bookmarkStart w:id="0" w:name="__RefHeading___Toc466798678"/>
      <w:bookmarkEnd w:id="0"/>
      <w:r>
        <w:rPr>
          <w:rFonts w:cs="Courier" w:ascii="Courier" w:hAnsi="Courier"/>
          <w:sz w:val="26"/>
        </w:rPr>
        <w:t>1. Разработка миссии и маркетинговой концепции исследуемого предприятия</w:t>
      </w:r>
    </w:p>
    <w:p>
      <w:pPr>
        <w:pStyle w:val="Heading2"/>
        <w:rPr>
          <w:rFonts w:ascii="Courier" w:hAnsi="Courier" w:cs="Courier"/>
          <w:sz w:val="26"/>
        </w:rPr>
      </w:pPr>
      <w:bookmarkStart w:id="1" w:name="__RefHeading___Toc466798679"/>
      <w:bookmarkEnd w:id="1"/>
      <w:r>
        <w:rPr>
          <w:rFonts w:cs="Courier" w:ascii="Courier" w:hAnsi="Courier"/>
          <w:sz w:val="26"/>
        </w:rPr>
        <w:t>1.1. Формулировка идеального имиджа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Формулировка идеального имиджа предприятия представляет собой описание характеристик по 16 параметрам. Рассмотрим их по порядку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. Финансовая надежность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Финансовая надежность фирмы – один из наиболее важных параметров имиджа для клиентов фирмы. Первое, что хочет знать клиент, перед тем, как принять решение о начале сотрудничества, - это гарантии. Поэтому финансовая надежность предприятия в идеале должна находиться на очень высоком уровне.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2. Известность фирмы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Известность фирмы, ее большая разрекламированность чисто психологически приносят тот же результат, что известность фирмы в профессиональных кругах, то есть подсознательно воздействует на клиента и его доверие к ней. Поэтому для формирования идеального имиджа предприятия, необходимо регулярное проведение имиджевых рекламных кампаний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3. Наличие крупных партнеров и клиент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Если у предприятия есть один или несколько солидных клиентов, то это говорит, как минимум, о том, что эти клиенты не боятся сотрудничать с этой фирмой, а как максимум, - что они заинтересованы тесно с ней работать. Поэтому клиент, зная об этом, будет больше ей доверять, а также будет более заинтересован в совместном сотрудничестве. Для фирмы, занимающейся оптовой продажей строительных материалов, наличие солидного клиента – один из важнейших факторов успеха.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4. Опыт работы на рынке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Большой опыт работы на рынке предполагает, что по сравнению с менее опытными фирмами, вероятность ошибки, - и, соответственно, убыток фирмы – относительно невысоки, а также то, что эта фирма заинтересована в длительной работе на рынке, и вероятность ее развала относительно более молодых фирм тоже невелика. Поэтому с точки зрения имиджа фирмы, чем больше опыт работы предприятия на рынке, тем благоприятнее ее имидж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5. Перспективы расширения деятельности фирмы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Если клиент знает о том, что предприятие собирается расширять свою деятельность и делает для этого шаги, это подталкивает его к мысли, что эта фирма достаточно перспективная, и на текущий момент обладает, как минимум, финансовой надежностью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6. Состав учредителей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Участие в составе учредителей известных юридических и физических лиц, имидж которых не омрачен какими-либо финансовыми скандалами, а, наоборот, существует достоверная информация об их надежности и кредитоспособности, то для клиента такая фирма выглядит более надежной и предпочтительной, чем любая другая при прочих равных условиях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7. Уровень профессионализма руководств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Когда в финансовой надежности фирмы клиент уже не сомневается, очень важным параметром имиджа становится профессионализм руководства фирмы, ибо от этого зависит грамотность и слаженность работы, что в конечном итоге отразится на прибыли клиента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8. Внутреннее оформление офиса и торгового зал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Это не самое важное для клиента с профессиональной точки зрения, но с точки зрения воздействия на подсознание и формирование имиджа фирмы как параметр имиджа имеет огромное значение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9. Территориальное местонахождение фирмы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сихологически клиент в большинстве случаев выберет фирмы, находящуюся в центре города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0. Уровень зарплаты и перспектива ее рост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Этот параметр важнее для сотрудников фирмы, а не для клиентов. Но с другой стороны, если клиент знает, что уровень зарплаты работников высокий и постоянно растет, то это может его косвенно навести на мысль, что финансовое состояние фирмы находится на высоком уровне и достаточно устойчиво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1. Психологический климат в коллективе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любом коллективе психологический климат создает одинаковый эффект. Если он нездоровый, и отношения между людьми напряженные, то психика членов коллектива находится в постоянном напряжении, что отнюдь не благотворно сказывается и на результатах труда. Если же в коллективе теплая атмосфера, то вся нагрузка на психику человека связано только непосредственно с его работой. Дополнительно возникает эффект, когда людей просто тянет в такой коллектив, а значит создается и заинтересованность в самой фирме. Поэтому для идеального имиджа предприятия необходим благоприятный психологический климат в коллективе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2. Отношения между руководителями и подчиненными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о многом эти отношения и создают психологический климат в коллективе в целом, и, если эти отношения складываются на основе взаимного уважения и порядочности, то фирма приобретает еще большую устойчивость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3. Отзывы клиент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потенциальных клиентов отзывы других клиентов, которые уже давно работают или работали с этой фирмой, становятся очень значимыми при принятии решений о сотрудничестве. 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4. Уровень профессионализма сотрудник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Дли клиентов, которые давно уже работают на строительном рынке, помощь или советы продавцов-консультатнов, возможно, не так важны. Для них, скорее, важно, чтобы им не мешали выбирать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Что касается клиентов, которые плохо разбираются в строительных материалах, то для них профессионализм продавцов-консультантов очень важен. Поэтому для идеального имиджа предприятия необходимо, чтобы профессионализм продавцов-консультантов должен быть на высочайшем уровне. 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5. Режим работы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идеале работа режим работы предприятия может быть круглосуточным. Однако для ООО «2Н» это вряд ли целесообразно, так как Мурманск – недостаточно крупный региональный центр для существования круглосуточного спроса на строительные материалы. Поэтому для идеального имиджа ООО «2Н» достаточно 8-часового режима работы (без обеда).</w:t>
      </w:r>
    </w:p>
    <w:p>
      <w:pPr>
        <w:pStyle w:val="Heading3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1.16. Сервисные услуги, предоставляемые предприятием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Если предприятие может предоставить комплекс сервисных услуг, то это будет положительно сказываться на имидже предприятия. </w:t>
      </w:r>
    </w:p>
    <w:p>
      <w:pPr>
        <w:pStyle w:val="Heading2"/>
        <w:rPr>
          <w:rFonts w:ascii="Courier" w:hAnsi="Courier" w:cs="Courier"/>
          <w:sz w:val="26"/>
        </w:rPr>
      </w:pPr>
      <w:bookmarkStart w:id="2" w:name="__RefHeading___Toc466798696"/>
      <w:bookmarkEnd w:id="2"/>
      <w:r>
        <w:rPr>
          <w:rFonts w:cs="Courier" w:ascii="Courier" w:hAnsi="Courier"/>
          <w:sz w:val="26"/>
        </w:rPr>
        <w:t>1.2. Соотнесение реального и идеального имиджа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реальности имидж ООО «2Н» далек от идеального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Финансовая надежность фирмы согласно результатам анализа финансово-хозяйственной деятельности предприятия находится на достаточно высоком уровне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ОО «2Н» малоизвестно в г.Мурманске. Не проводилось ни одной рекламной, и, тем более, имиджевой, кампани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У предприятия нет крупных или солидных клиентов. В основном ее клиенты – частные строительные предприяти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ОО «2Н» находится на рынке оптовых продаж строительных материалов с 1997 года. Это не такой уж большой срок, однако, то, что предприятие устояло в августе 1998 года после финансового кризиса, свидетельствует о ее надежност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не собирается в ближайшее время расширять свою деятельность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В составе учредителей нет известных юридических и физических лиц, имидж которых не омрачен какими-либо финансовыми скандалами, ли существует достоверная информация об их надежности и кредитоспособности. С другой стороны, и лиц со скандальной репутацией в составе учредителей нет. </w:t>
      </w:r>
    </w:p>
    <w:p>
      <w:pPr>
        <w:pStyle w:val="3"/>
        <w:rPr/>
      </w:pPr>
      <w:r>
        <w:rPr/>
        <w:t xml:space="preserve">Уже то, что предприятие устояло в дни августовского кризиса, может свидетельствовать о грамотности и профессионализме руководства предприятия. Кроме того, стоит отметить, что все руководители ООО «2Н» имеют высшее образование и длительный опыт работы в торговых предприятиях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находится на ул. К. Маркса, то есть практически в центре города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Торговый зал и офис предприятия оформлены современными материалами, все товары расположены так, чтобы клиентам удобно было сделать свой выбор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Уровень зарплаты работников предприятия относительно невысок и тенденций к его росту не наблюдаетс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Психологический климат в коллективе сотрудников достаточно благоприятный, о чем свидетельствует опрос работников предприятия и психологические исследования, проводившиеся ранее. Те же исследования говорят о том, что между руководителями и подчиненными отношения складываются также благоприятно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тзывы других клиентов, которые уже работают с ООО «2Н» хорошие. До 90% клиентов ООО «2Н» становятся постоянным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родавцы-консультанты недостаточно профессиональны. Они много знают о строительных материалах, но в то же время им не хватает психологической подготовки для работы с клиентами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работает с 10.00 до 18.00 без обеда. Этот режим работы сложился не сразу, а в результате пожеланий клиентов, поэтому с точки зрения имиджа фирмы он является идеальным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ОО «2Н» оказывает широкий спектр сервисных услуг своим клиентам (бесплатная доставка, заказ товаров по телефону и т.д.), а также использует в своей работе гибкую систему скидок. Это благоприятно сказывается на имидже предприятия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  <w:r>
        <w:br w:type="page"/>
      </w:r>
    </w:p>
    <w:p>
      <w:pPr>
        <w:pStyle w:val="Heading2"/>
        <w:rPr>
          <w:rFonts w:ascii="Courier" w:hAnsi="Courier" w:cs="Courier"/>
          <w:sz w:val="26"/>
        </w:rPr>
      </w:pPr>
      <w:bookmarkStart w:id="3" w:name="__RefHeading___Toc466798697"/>
      <w:bookmarkEnd w:id="3"/>
      <w:r>
        <w:rPr>
          <w:rFonts w:cs="Courier" w:ascii="Courier" w:hAnsi="Courier"/>
          <w:sz w:val="26"/>
        </w:rPr>
        <w:t>1.3. Радар «Оценка важности параметров имиджа предприятия для клиентов и сотрудников»</w:t>
      </w:r>
    </w:p>
    <w:p>
      <w:pPr>
        <w:pStyle w:val="Heading3"/>
        <w:rPr>
          <w:rFonts w:ascii="Courier" w:hAnsi="Courier" w:cs="Courier"/>
          <w:sz w:val="26"/>
        </w:rPr>
      </w:pPr>
      <w:bookmarkStart w:id="4" w:name="__RefHeading___Toc466798698"/>
      <w:bookmarkEnd w:id="4"/>
      <w: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pt;margin-top:39.7pt;width:450.9pt;height:3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89215537" r:id="rId2"/>
        </w:object>
      </w:r>
      <w:r>
        <w:rPr>
          <w:rFonts w:cs="Courier" w:ascii="Courier" w:hAnsi="Courier"/>
          <w:sz w:val="26"/>
        </w:rPr>
        <w:t>1.3.1. Построение радара на момент исследован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  <w:r>
        <w:br w:type="page"/>
      </w:r>
    </w:p>
    <w:p>
      <w:pPr>
        <w:pStyle w:val="Heading3"/>
        <w:rPr>
          <w:rFonts w:ascii="Courier" w:hAnsi="Courier" w:cs="Courier"/>
          <w:sz w:val="26"/>
        </w:rPr>
      </w:pPr>
      <w:bookmarkStart w:id="5" w:name="__RefHeading___Toc466798699"/>
      <w:r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9.15pt;width:449.7pt;height:32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828929975" r:id="rId4"/>
        </w:object>
      </w:r>
      <w:r>
        <w:rPr>
          <w:rFonts w:cs="Courier" w:ascii="Courier" w:hAnsi="Courier"/>
          <w:sz w:val="26"/>
        </w:rPr>
        <w:t>1.3.2. Построение рекомендуемого радара</w:t>
      </w:r>
      <w:bookmarkEnd w:id="5"/>
      <w:r>
        <w:rPr>
          <w:rFonts w:cs="Courier" w:ascii="Courier" w:hAnsi="Courier"/>
          <w:sz w:val="26"/>
        </w:rPr>
        <w:t xml:space="preserve">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2"/>
        <w:rPr>
          <w:rFonts w:ascii="Courier" w:hAnsi="Courier" w:cs="Courier"/>
          <w:sz w:val="26"/>
        </w:rPr>
      </w:pPr>
      <w:bookmarkStart w:id="6" w:name="__RefHeading___Toc466798700"/>
      <w:bookmarkEnd w:id="6"/>
      <w:r>
        <w:rPr>
          <w:rFonts w:cs="Courier" w:ascii="Courier" w:hAnsi="Courier"/>
          <w:sz w:val="26"/>
        </w:rPr>
        <w:t>1.4. Миссия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Миссия предприятия – это не просто декларация, а концентрированное выражение смысла существования компании, определяющее географию и категории смысла клиентов и их потребности, на удовлетворение которых ориентировано предприятия. В связи с этим миссия ООО «2Н» может быть сформулирована следующим образом.</w:t>
      </w:r>
    </w:p>
    <w:p>
      <w:pPr>
        <w:pStyle w:val="Normal"/>
        <w:rPr/>
      </w:pPr>
      <w:r>
        <w:rPr>
          <w:rFonts w:cs="Courier" w:ascii="Courier" w:hAnsi="Courier"/>
          <w:sz w:val="26"/>
          <w:lang w:val="en-US"/>
        </w:rPr>
        <w:t>М</w:t>
      </w:r>
      <w:r>
        <w:rPr>
          <w:rFonts w:cs="Courier" w:ascii="Courier" w:hAnsi="Courier"/>
          <w:sz w:val="26"/>
        </w:rPr>
        <w:t>иссия ООО «2Н» заключается в предоставлении организациям Мурманской области возможности приобретения строительных материалов для розничной продажи или собственных нужд путем рационального использования и совершенствования существующих мощностей и внедрения новых сервисных услуг таким образом, что опираясь на современные технологии и лояльность сотрудников, ООО сохранило бы лидирующие позиции среди конкурентов, обеспечило бы соответствующую прибыль учредителям, справедливое отношение к сотрудникам и объективную оценку их деятельности.</w:t>
      </w:r>
    </w:p>
    <w:p>
      <w:pPr>
        <w:pStyle w:val="Heading2"/>
        <w:rPr>
          <w:rFonts w:ascii="Courier" w:hAnsi="Courier" w:cs="Courier"/>
          <w:sz w:val="26"/>
        </w:rPr>
      </w:pPr>
      <w:bookmarkStart w:id="7" w:name="__RefHeading___Toc466798701"/>
      <w:bookmarkEnd w:id="7"/>
      <w:r>
        <w:rPr>
          <w:rFonts w:cs="Courier" w:ascii="Courier" w:hAnsi="Courier"/>
          <w:sz w:val="26"/>
        </w:rPr>
        <w:t>1.5. Концепция развития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Концепция развития ООО «2Н» основана на концепции маркетинга, утверждающей,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, чем у клиентов, способам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развития и расширения своей деятельности ООО «2Н» необходимо тщательно изучить нужды и потребности клиентов, а затем выработать маркетинговую политику, направленную на создание потребительской удовлетворенности в качестве основы для достижения целей организации.  </w:t>
      </w:r>
    </w:p>
    <w:p>
      <w:pPr>
        <w:pStyle w:val="Heading1"/>
        <w:rPr>
          <w:rFonts w:ascii="Courier" w:hAnsi="Courier" w:cs="Courier"/>
          <w:sz w:val="26"/>
        </w:rPr>
      </w:pPr>
      <w:bookmarkStart w:id="8" w:name="__RefHeading___Toc466798702"/>
      <w:bookmarkEnd w:id="8"/>
      <w:r>
        <w:rPr>
          <w:rFonts w:cs="Courier" w:ascii="Courier" w:hAnsi="Courier"/>
          <w:sz w:val="26"/>
        </w:rPr>
        <w:t>2. Маркетинговый анализ рынка с целью определения емкости рынка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определения емкости рынка было обследовано 150 строительных предприятий и организаций г. Мурманска и области, приобретающие оптом строительные и отделочные материалы в пределах нашего региона. Из них 17 предприятий (или 11,3%) являются клиентами ООО «2Н». С точки зрения руководства этого недостаточно. Из 150 предприятий  146 (или 97,3%) закупают отделочные материалы. ООО «2Н» таким товаром не торгует, хотя строительные и отделочные материалы – это взаимодополняющие товары, то есть ООО «2Н» в целях увеличения доли рынка целесообразно ввести в свой ассортимент новую товарную группу – отделочные материалы.  </w:t>
      </w:r>
    </w:p>
    <w:p>
      <w:pPr>
        <w:pStyle w:val="Heading1"/>
        <w:rPr>
          <w:rFonts w:ascii="Courier" w:hAnsi="Courier" w:cs="Courier"/>
          <w:sz w:val="26"/>
        </w:rPr>
      </w:pPr>
      <w:bookmarkStart w:id="9" w:name="__RefHeading___Toc466798703"/>
      <w:bookmarkEnd w:id="9"/>
      <w:r>
        <w:rPr>
          <w:rFonts w:cs="Courier" w:ascii="Courier" w:hAnsi="Courier"/>
          <w:sz w:val="26"/>
        </w:rPr>
        <w:t>3. Анализ конкурент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 Мурманске и области достаточно много предприятий, торгующих строительными и отделочными материалами, в связи с чем уровень конкуренции в области достаточно высок. Составим конкурентный лист ООО "2Н".</w:t>
      </w:r>
    </w:p>
    <w:p>
      <w:pPr>
        <w:pStyle w:val="Normal"/>
        <w:jc w:val="right"/>
        <w:rPr/>
      </w:pPr>
      <w:r>
        <w:rPr>
          <w:rFonts w:cs="Courier" w:ascii="Courier" w:hAnsi="Courier"/>
          <w:i/>
          <w:sz w:val="26"/>
        </w:rPr>
        <w:t>Таблица</w:t>
      </w:r>
      <w:r>
        <w:rPr>
          <w:rFonts w:cs="Courier" w:ascii="Courier" w:hAnsi="Courier"/>
          <w:sz w:val="26"/>
        </w:rPr>
        <w:t xml:space="preserve"> 1.</w:t>
      </w:r>
    </w:p>
    <w:p>
      <w:pPr>
        <w:pStyle w:val="Normal"/>
        <w:jc w:val="center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Оценка конкурентоспособности ООО «2Н»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72"/>
        <w:gridCol w:w="347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онкурентный фактор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ОО «2Н»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онкурен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1. Место расположение предприят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фис и торговый зал предприятия находятся в одном месте – на ул. К.Маркса, что, несомненно, удобно для потребителей. недостатком является то, что у предприятия всего один магазин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Торговые точки конкурентов разбросаны по всему городу, что позволяет потребителям закупать стройматериалы недалеко от места их потребления. Так, «Азимут» расположен на ул. К.Либкнехта, «Тверская ярмарка» – ул. Транспортная, «Севстройснаб» – 3л. Г.Рыбачьего, «Эликсир» – ул. Баума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2. Товарный ассортимент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ОО «2Н»  торгует только строительными материалам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Практически все магазины стройтоваров торгуют и строительными и отделочными материалами, и в этом имеется несомненное конкурентное преимущество перед ООО «2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3. Уровень цен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 xml:space="preserve">Уровень цен в ООО «2Н» в ООО «2Н» достаточно низкий по сравнению с другими магазинами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НПФ «Азимут» поддерживает цены ниже рыночных на отделочные материалы  за счет того, что эта фирма является производителем. В этом НПФ «Азимут» имеет конкурентное преимущество перед ООО «2Н»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4. Качество обслужив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 xml:space="preserve">Уровень профессионализ-ма продавцов-консультантов в ООО «2Н» невысок, в связи с чем качество обслужива-ния снижается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Качество обслуживания практически всех магазинов не отличается друг от друга, поэтому конкурентного преимущества по этому фактору ни у одной из фирм н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left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5. Предоставле-ние сервисных услуг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ОО «2Н» предоставляет широкий спектр сервисных услуг для своих покупателей. Среди них: бесплатная доставка товаров, заказ стройматериалов по телефону, предоставление коммерческого кредита розничным торговцам и т.д. Кроме того, в магазине действует гибкая система скидок, что позволяет дополнительно привлекать клиентов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hanging="0"/>
              <w:jc w:val="center"/>
              <w:rPr>
                <w:rFonts w:ascii="Courier" w:hAnsi="Courier" w:cs="Courier"/>
                <w:sz w:val="26"/>
              </w:rPr>
            </w:pPr>
            <w:r>
              <w:rPr>
                <w:rFonts w:cs="Courier" w:ascii="Courier" w:hAnsi="Courier"/>
                <w:sz w:val="26"/>
              </w:rPr>
              <w:t>Объем сервисных услуг, предоставляемых конкурентами, практически не отличается от тех, которые предоставляет ООО «2Н». Единственное преимущество ООО «2Н» – заказ товаров по телефону: этой возможности не предоставляет ни один магазин стройматериалов.</w:t>
            </w:r>
          </w:p>
        </w:tc>
      </w:tr>
    </w:tbl>
    <w:p>
      <w:pPr>
        <w:pStyle w:val="2"/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2"/>
        <w:rPr>
          <w:rFonts w:ascii="Courier" w:hAnsi="Courier" w:cs="Courier"/>
          <w:sz w:val="26"/>
        </w:rPr>
      </w:pPr>
      <w:bookmarkStart w:id="10" w:name="__RefHeading___Toc466798704"/>
      <w:bookmarkEnd w:id="10"/>
      <w:r>
        <w:rPr>
          <w:rFonts w:cs="Courier" w:ascii="Courier" w:hAnsi="Courier"/>
          <w:sz w:val="26"/>
        </w:rPr>
        <w:t>3.1. Оценка конкурентоспособности строительных материалов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Из магазинов, торгующих строительными материалами, для обследования были выбраны следующие: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2Н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Триал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Севстройснаб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магазин «Ристо», ООО «ОРТС»</w:t>
      </w:r>
    </w:p>
    <w:p>
      <w:pPr>
        <w:pStyle w:val="Normal"/>
        <w:rPr/>
      </w:pPr>
      <w:r>
        <w:rPr>
          <w:rFonts w:cs="Courier" w:ascii="Courier" w:hAnsi="Courier"/>
          <w:sz w:val="26"/>
        </w:rPr>
        <w:t>Все исследуемые магазины имеют одинаковую специализацию и примерно одинаковую торговую площадь (200-250 м</w:t>
      </w:r>
      <w:r>
        <w:rPr>
          <w:rFonts w:cs="Courier" w:ascii="Courier" w:hAnsi="Courier"/>
          <w:sz w:val="26"/>
          <w:vertAlign w:val="superscript"/>
        </w:rPr>
        <w:t>2</w:t>
      </w:r>
      <w:r>
        <w:rPr>
          <w:rFonts w:cs="Courier" w:ascii="Courier" w:hAnsi="Courier"/>
          <w:sz w:val="26"/>
        </w:rPr>
        <w:t xml:space="preserve">). </w:t>
      </w:r>
    </w:p>
    <w:p>
      <w:pPr>
        <w:pStyle w:val="Normal"/>
        <w:numPr>
          <w:ilvl w:val="0"/>
          <w:numId w:val="3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нализ качества предлагаемого ассортимента показал:</w:t>
      </w:r>
    </w:p>
    <w:p>
      <w:pPr>
        <w:pStyle w:val="Contents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о всех четырех магазинах оцениваемая продукция превосходит или соответствует базовым аналогам, представляющим научно-технические достижения, и выделенным из групп аналогов оцениваемой продукции по следующим показателям: технический уровень, эстетико-эргономический показатель, надежность, экономичность, безопаснос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отребительская новизна предлагаемого ассортимента свидетельствует о низкой доле новых видов продукции в общем количестве товаров по всем предприятиям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2. Анализ показателей ассортимента товаров продемонстрировал:</w:t>
      </w:r>
    </w:p>
    <w:p>
      <w:pPr>
        <w:pStyle w:val="Contents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тносительно широкий ассортимент строительных материалов представлен в магазине ООО «Севстройснаб» (2134 наименования). Хуже выбор в магазине ООО «2Н»  (1945 наименований). В остальных двух магазинах широта ассортимента строительных материалов очень низкая. </w:t>
      </w:r>
    </w:p>
    <w:p>
      <w:pPr>
        <w:pStyle w:val="Contents1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хорошо формируется устойчивый ассортимент: в магазинах  ООО «Севстройснаб» и ООО «2Н» 87-92% наименований представлены постоянно. Эти два предприятия проводят хорошую работу с поставщиками, адекватно реагируют на конъюнктуру рынка, стараются вовремя пополнить свои товарные запасы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3. Анализируя культуру торгового обслуживания видно, что в торговых предприятиях она недостаточна. Во всех обследованных магазинах обслуживающий персонал отличается любезностью и знанием представленных товаров, однако большинство продавцов материально не заинтересованы в своей работе, что отражается на качестве обслуживани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4. Во всех исследуемых магазинах имеется рекламно-художественное оформление экстерьера и интерьера. Все торговые точки придерживаются Евростиля. Во всех торговых залах имеется очень удобный подход к продукции, в наличии имеются буклеты, проспекты ведущих фирм. В магазинах ООО «2Н» и ООО «Севстройснаб» обсуживающий персонал имеет бейдж с указанием фамилии, имени и названия предприятия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нализируя спектр дополнительных услуг, предоставляемых магазинами, следует отметить, что он наиболее полон у ООО «2Н»: бесплатная доставка по городу, заказ товаров по телефону/факсу, система скидок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ывод: наиболее конкурентноспособным предприятием среди обследованных является «Севстройснаб», затем идет ООО «2Н».</w:t>
      </w:r>
    </w:p>
    <w:p>
      <w:pPr>
        <w:pStyle w:val="Heading1"/>
        <w:rPr>
          <w:rFonts w:ascii="Courier" w:hAnsi="Courier" w:cs="Courier"/>
          <w:sz w:val="26"/>
        </w:rPr>
      </w:pPr>
      <w:bookmarkStart w:id="11" w:name="__RefHeading___Toc466798705"/>
      <w:bookmarkEnd w:id="11"/>
      <w:r>
        <w:rPr>
          <w:rFonts w:cs="Courier" w:ascii="Courier" w:hAnsi="Courier"/>
          <w:sz w:val="26"/>
        </w:rPr>
        <w:t>4. Сегментирование рынка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Сегментом рынка для товаров, которыми торгует ООО «2Н», с географической точки зрения будет рынок города Мурманска и близко расположенных к нему городов, в которых не существует фирм, занимающихся продажей аналогичных товаров.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Далее, уже в рамках выделенного сегмента рынка, можно определить покупателей на товары ООО «2Н». Это будут: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1. Государственные строительные фирмы, занимающиеся постройкой зданий промышленного назначения,  жилых многоэтажных зданий, мостов и т. п.;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2. Коммерческие строительные фирмы, занимающиеся аналогичной деятельностью;</w:t>
      </w:r>
    </w:p>
    <w:p>
      <w:pPr>
        <w:pStyle w:val="Normal"/>
        <w:tabs>
          <w:tab w:val="clear" w:pos="720"/>
          <w:tab w:val="left" w:pos="1134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3. Люди, ведущие строительство для себя (слишком маленький сегмент, как правило, богатые люди, строящие большие дома).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ООО «2Н» целевым сегментом являются государственные и коммерческие фирмы, занимающиеся постройкой зданий промышленного назначения,  жилых многоэтажных зданий, мостов и т. п. </w:t>
      </w:r>
    </w:p>
    <w:p>
      <w:pPr>
        <w:pStyle w:val="Heading1"/>
        <w:rPr>
          <w:rFonts w:ascii="Courier" w:hAnsi="Courier" w:cs="Courier"/>
          <w:sz w:val="26"/>
        </w:rPr>
      </w:pPr>
      <w:bookmarkStart w:id="12" w:name="__RefHeading___Toc466798706"/>
      <w:bookmarkEnd w:id="12"/>
      <w:r>
        <w:rPr>
          <w:rFonts w:cs="Courier" w:ascii="Courier" w:hAnsi="Courier"/>
          <w:sz w:val="26"/>
        </w:rPr>
        <w:t>5. Позиционирование предприят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роведем позиционирование услуг продажи строительных материалов. Как уже упоминалось, в Мурманске существует несколько фирм, занимающихся предоставлением услуг такого рода. Потребителей, пользующихся услугами этих фирм, интересуют прежде всего два параметра: цена и уровень сервиса. Проведем позиционирование данной услуги по эти двум параметрам на примере предприятий: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2Н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Триал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Стройматериалы», ООО «Севстройснаб»</w:t>
      </w:r>
    </w:p>
    <w:p>
      <w:pPr>
        <w:pStyle w:val="Normal"/>
        <w:numPr>
          <w:ilvl w:val="0"/>
          <w:numId w:val="5"/>
        </w:numPr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магазин «Ристо», ООО «ОРТС»</w:t>
      </w:r>
    </w:p>
    <w:p>
      <w:pPr>
        <w:pStyle w:val="TextBodyIndent"/>
        <w:rPr>
          <w:rFonts w:ascii="Courier" w:hAnsi="Courier" w:cs="Courier"/>
          <w:sz w:val="26"/>
          <w:lang w:val="en-US"/>
        </w:rPr>
      </w:pPr>
      <w:r>
        <w:rPr>
          <w:rFonts w:cs="Courier" w:ascii="Courier" w:hAnsi="Courier"/>
          <w:sz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51560</wp:posOffset>
                </wp:positionH>
                <wp:positionV relativeFrom="paragraph">
                  <wp:posOffset>86360</wp:posOffset>
                </wp:positionV>
                <wp:extent cx="4216400" cy="2011680"/>
                <wp:effectExtent l="0" t="0" r="0" b="126365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6320" cy="2011680"/>
                          <a:chOff x="0" y="0"/>
                          <a:chExt cx="421632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201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0" cy="201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651760" y="73152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сокая  цен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017520" cy="201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920" y="9144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005840"/>
                                  <a:ext cx="265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920" y="0"/>
                                  <a:ext cx="13716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Высокий уровень серви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152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изкая   це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1737360"/>
                                  <a:ext cx="12801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Низкий уровень сервис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85280" y="169560"/>
                              <a:ext cx="64008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03120" y="492120"/>
                              <a:ext cx="699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1680" y="5835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76800" y="1516320"/>
                              <a:ext cx="54864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-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0080" y="1325880"/>
                              <a:ext cx="45720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1440" y="0"/>
                                <a:ext cx="3657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32160" y="183600"/>
                            <a:ext cx="1784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евсройсна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1353240"/>
                            <a:ext cx="699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и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513080"/>
                            <a:ext cx="699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Р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8pt;margin-top:6.8pt;width:332pt;height:158.4pt" coordorigin="1656,136" coordsize="6640,3168">
                <v:group id="shape_0" style="position:absolute;left:1656;top:136;width:5760;height:3168">
                  <v:group id="shape_0" style="position:absolute;left:1656;top:136;width:5760;height:316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832;top:1288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сокая  це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 side="right"/>
                    </v:shape>
                    <v:group id="shape_0" style="position:absolute;left:1656;top:136;width:4752;height:3168">
                      <v:line id="shape_0" from="4248,280" to="4248,3159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 side="right"/>
                      </v:line>
                      <v:line id="shape_0" from="2232,1720" to="6407,1720" stroked="t" o:allowincell="f" style="position:absolut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square" side="right"/>
                      </v:line>
                      <v:shape id="shape_0" stroked="f" o:allowincell="f" style="position:absolute;left:4248;top:136;width:215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окий уровень сервис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  <v:shape id="shape_0" stroked="f" o:allowincell="f" style="position:absolute;left:1656;top:1288;width:158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зкая   це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  <v:shape id="shape_0" stroked="f" o:allowincell="f" style="position:absolute;left:4248;top:2872;width:2015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зкий уровень сервис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 side="right"/>
                      </v:shape>
                    </v:group>
                  </v:group>
                  <v:group id="shape_0" style="position:absolute;left:5255;top:403;width:1008;height:432">
                    <v:shape id="shape_0" fillcolor="white" stroked="f" o:allowincell="f" style="position:absolute;left:5399;top:403;width:863;height:43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right"/>
                    </v:shape>
                    <v:oval id="shape_0" fillcolor="black" stroked="t" o:allowincell="f" style="position:absolute;left:5255;top:547;width:143;height:143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shape id="shape_0" fillcolor="white" stroked="f" o:allowincell="f" style="position:absolute;left:4968;top:911;width:110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right"/>
                  </v:shape>
                  <v:oval id="shape_0" fillcolor="black" stroked="t" o:allowincell="f" style="position:absolute;left:4824;top:1055;width:143;height:143;mso-wrap-style:none;v-text-anchor:middle">
                    <v:fill o:detectmouseclick="t" type="solid" color2="white"/>
                    <v:stroke color="black" weight="9360" joinstyle="miter" endcap="flat"/>
                    <w10:wrap type="square" side="right"/>
                  </v:oval>
                  <v:group id="shape_0" style="position:absolute;left:4139;top:2524;width:864;height:432">
                    <v:shape id="shape_0" fillcolor="white" stroked="f" o:allowincell="f" style="position:absolute;left:4283;top:2524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-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right"/>
                    </v:shape>
                    <v:oval id="shape_0" fillcolor="black" stroked="t" o:allowincell="f" style="position:absolute;left:4139;top:2668;width:143;height:143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group id="shape_0" style="position:absolute;left:2522;top:2224;width:720;height:432">
                    <v:shape id="shape_0" fillcolor="white" stroked="f" o:allowincell="f" style="position:absolute;left:2666;top:2224;width:575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right"/>
                    </v:shape>
                    <v:oval id="shape_0" fillcolor="black" stroked="t" o:allowincell="f" style="position:absolute;left:2522;top:2368;width:143;height:143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</v:group>
                <v:shape id="shape_0" fillcolor="white" stroked="f" o:allowincell="f" style="position:absolute;left:5486;top:425;width:280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евсройсна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774;top:2267;width:110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иа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4264;top:2519;width:110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Р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Normal"/>
        <w:spacing w:lineRule="auto" w:line="312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TextBodyIndent"/>
        <w:rPr>
          <w:rFonts w:ascii="Courier" w:hAnsi="Courier" w:cs="Courier"/>
          <w:b/>
          <w:b/>
          <w:sz w:val="26"/>
          <w:u w:val="single"/>
        </w:rPr>
      </w:pPr>
      <w:r>
        <w:rPr>
          <w:rFonts w:cs="Courier" w:ascii="Courier" w:hAnsi="Courier"/>
          <w:b/>
          <w:sz w:val="26"/>
          <w:u w:val="single"/>
        </w:rPr>
      </w:r>
    </w:p>
    <w:p>
      <w:pPr>
        <w:pStyle w:val="Heading1"/>
        <w:rPr>
          <w:rFonts w:ascii="Courier" w:hAnsi="Courier" w:cs="Courier"/>
          <w:sz w:val="26"/>
        </w:rPr>
      </w:pPr>
      <w:bookmarkStart w:id="13" w:name="__RefHeading___Toc466798707"/>
      <w:bookmarkEnd w:id="13"/>
      <w:r>
        <w:rPr>
          <w:rFonts w:cs="Courier" w:ascii="Courier" w:hAnsi="Courier"/>
          <w:sz w:val="26"/>
        </w:rPr>
        <w:t>6. Разработка товарной политики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«Товаром» ООО «2Н» является его ассортимент. Для поддержания своего положения среди конкурентов, предприятию следует стремиться к расширению товарной номенклатуры, не прилагая значительных усилий к его насыщению, так как в рамках ассортимента практически каждой товарной группы представлено достаточно много товаров, отличающихся по качеству и уровню цены. Это позволит в дальнейшем отобрать наиболее выгодные для предприятия товарные группы. Например, следует подумать о введении в продажу такой товарной группы как отделочные товары. 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Одновременно необходимо расширить диапазон услуг, помогающих добиваться наиболее тесных отношений с клиентами. А от тех услуг, которые дают минимальную отдачу или вообще невыгодны для ООО «2Н», следует отказаться. Основное – сформировать четко выраженный комплекс услуг, наиболее ценных с точки зрения клиента. </w:t>
      </w:r>
    </w:p>
    <w:p>
      <w:pPr>
        <w:pStyle w:val="Heading1"/>
        <w:rPr>
          <w:rFonts w:ascii="Courier" w:hAnsi="Courier" w:cs="Courier"/>
          <w:sz w:val="26"/>
        </w:rPr>
      </w:pPr>
      <w:bookmarkStart w:id="14" w:name="__RefHeading___Toc466798708"/>
      <w:bookmarkEnd w:id="14"/>
      <w:r>
        <w:rPr>
          <w:rFonts w:cs="Courier" w:ascii="Courier" w:hAnsi="Courier"/>
          <w:sz w:val="26"/>
        </w:rPr>
        <w:t>7. Разработка ценовой политики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С целью привлечения новых клиентов следует снизить цену до уровня минимально возможной чистой прибыли (2%) на часть товаров, которые закупают множество потребителей в небольших количествах и которые достаточно широко представлены у конкурентов. Такое снижение цен позволит привлечь новых мелкооптовых и среднеоптовых покупателей. А одновременно с закупкой этих товаров покупатели для получения скидки на объем и удобства (закупка товара в одном месте), вероятно, предпочтут покупать в ОО «2Н» и другие группы товаров. </w:t>
      </w:r>
    </w:p>
    <w:p>
      <w:pPr>
        <w:pStyle w:val="Heading1"/>
        <w:rPr>
          <w:rFonts w:ascii="Courier" w:hAnsi="Courier" w:cs="Courier"/>
          <w:sz w:val="26"/>
        </w:rPr>
      </w:pPr>
      <w:bookmarkStart w:id="15" w:name="__RefHeading___Toc466798709"/>
      <w:bookmarkEnd w:id="15"/>
      <w:r>
        <w:rPr>
          <w:rFonts w:cs="Courier" w:ascii="Courier" w:hAnsi="Courier"/>
          <w:sz w:val="26"/>
        </w:rPr>
        <w:t>8. Разработка сбытовой политики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Как известно, уменьшение уровней канала распределения снижает цену товара. Поэтому необходимо привлекать наряду с юридическими лицами физические. Многие потребители предпочитают покупать строительные и отделочные материалы одновременно на крупную сумму, то есть мелким оптом. Число таких потенциальных покупателей достаточно велико и не следует упускать такой возможности.</w:t>
      </w:r>
    </w:p>
    <w:p>
      <w:pPr>
        <w:pStyle w:val="Heading1"/>
        <w:rPr>
          <w:rFonts w:ascii="Courier" w:hAnsi="Courier" w:cs="Courier"/>
          <w:sz w:val="26"/>
        </w:rPr>
      </w:pPr>
      <w:bookmarkStart w:id="16" w:name="__RefHeading___Toc466798710"/>
      <w:bookmarkEnd w:id="16"/>
      <w:r>
        <w:rPr>
          <w:rFonts w:cs="Courier" w:ascii="Courier" w:hAnsi="Courier"/>
          <w:sz w:val="26"/>
        </w:rPr>
        <w:t>9. Разработка рекламной компании и продвижения товара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Для продвижения товаров я рекомендую провести рекламную кампанию, направленную на привлечение мелкооптовых покупателей. </w:t>
      </w:r>
    </w:p>
    <w:p>
      <w:pPr>
        <w:pStyle w:val="Normal1"/>
        <w:spacing w:lineRule="auto" w:line="360"/>
        <w:ind w:left="0" w:firstLine="720"/>
        <w:rPr>
          <w:rFonts w:ascii="Courier" w:hAnsi="Courier" w:cs="Courier"/>
          <w:sz w:val="26"/>
          <w:u w:val="single"/>
        </w:rPr>
      </w:pPr>
      <w:r>
        <w:rPr>
          <w:rFonts w:cs="Courier" w:ascii="Courier" w:hAnsi="Courier"/>
          <w:sz w:val="26"/>
          <w:u w:val="single"/>
        </w:rPr>
        <w:t>План рекламной кампании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Радио – на ГТРК (проводное вещание) прокат информационных роликов о мелкооптовой продаже частным лицам: 7 дней по 2 раза (утром и вечером). Стоимость одного проката 150 рублей. Общая стоимость: 1050 рублей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Периодические издания – в газете Ва-банк (доставляется в каждый почтовый ящик бесплатно): рекламное объявление формата А6 в ТВ-программе, 2 раза. Стоимость одного размещения 654 рубля. Общая стоимость 1308 рублей.</w:t>
      </w:r>
    </w:p>
    <w:p>
      <w:pPr>
        <w:pStyle w:val="Normal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Реклама в троллейбусах – размещение листовок во всех троллейбусах (всего 102 машины) на 10 дней. Стоимость размещения одной листовки на один день 2 рубля 50 копеек. Выпуск одной трехцветной листовки 2 рубля 30 копеек. Общая стоимость 2785 рублей.</w:t>
      </w:r>
    </w:p>
    <w:p>
      <w:pPr>
        <w:pStyle w:val="TextBodyIndent"/>
        <w:tabs>
          <w:tab w:val="clear" w:pos="720"/>
          <w:tab w:val="left" w:pos="993" w:leader="none"/>
        </w:tabs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Итого затрат на рекламную кампанию: 5143 рубля.</w:t>
      </w:r>
    </w:p>
    <w:p>
      <w:pPr>
        <w:pStyle w:val="Heading1"/>
        <w:rPr>
          <w:rFonts w:ascii="Courier" w:hAnsi="Courier" w:cs="Courier"/>
          <w:sz w:val="26"/>
        </w:rPr>
      </w:pPr>
      <w:bookmarkStart w:id="17" w:name="__RefHeading___Toc466798711"/>
      <w:bookmarkEnd w:id="17"/>
      <w:r>
        <w:rPr>
          <w:rFonts w:cs="Courier" w:ascii="Courier" w:hAnsi="Courier"/>
          <w:sz w:val="26"/>
        </w:rPr>
        <w:t>11. Разработка организационной структуры управления маркетингом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В структуру маркетинговой службы ООО «2Н» входят заместитель директора по маркетингу, которому подчиняются начальник коммерческого отдела, начальник отдела сбыта и начальник бюро конъюнктуры рынка, спроса и рекламы продукции. Такая система, на мой взгляд, является наиболее оптимальной, потому что она по принципу организации - функциональная, то есть каждый отдел выполняет определенную функцию и не происходит дублирования деятельности как это бывает в случае организации структуры маркетинга по товарам или регионам. К тому же в случае увеличения предприятия и расширения рынка, на котором оно работает, функциональная структура маркетинговой службы легко реорганизуется в товарную или региональную структуру, наиболее характерную для крупных предприятий, способных содержать большой штат работников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</w:r>
    </w:p>
    <w:p>
      <w:pPr>
        <w:pStyle w:val="Heading1"/>
        <w:rPr>
          <w:rFonts w:ascii="Courier" w:hAnsi="Courier" w:cs="Courier"/>
          <w:sz w:val="26"/>
        </w:rPr>
      </w:pPr>
      <w:bookmarkStart w:id="18" w:name="__RefHeading___Toc466798712"/>
      <w:bookmarkEnd w:id="18"/>
      <w:r>
        <w:rPr>
          <w:rFonts w:cs="Courier" w:ascii="Courier" w:hAnsi="Courier"/>
          <w:sz w:val="26"/>
        </w:rPr>
        <w:t>12. Обоснование концепции маркетингового управления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Управление маркетингом может осуществляться с позиций пяти разных подходов: с позиций совершенствования производства,  совершенствования товара, интенсификации коммерческих усилий, маркетинга и социально-этического маркетинга. Для ООО «2Н», как уже говорилось, наиболее подходит концепция маркетинга, утверждающая,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, чем у клиентов, способами. </w:t>
      </w:r>
    </w:p>
    <w:p>
      <w:pPr>
        <w:pStyle w:val="Normal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Для развития и расширения своей деятельности ООО «2Н» необходимо тщательно изучить нужды и потребности клиентов, а затем выработать маркетинговую политику, направленную на создание потребительской удовлетворенности в качестве основы для достижения целей организации.</w:t>
      </w:r>
      <w:r>
        <w:br w:type="page"/>
      </w:r>
    </w:p>
    <w:p>
      <w:pPr>
        <w:pStyle w:val="Heading1"/>
        <w:rPr>
          <w:rFonts w:ascii="Courier" w:hAnsi="Courier" w:cs="Courier"/>
          <w:sz w:val="26"/>
        </w:rPr>
      </w:pPr>
      <w:bookmarkStart w:id="19" w:name="__RefHeading___Toc466798713"/>
      <w:bookmarkEnd w:id="19"/>
      <w:r>
        <w:rPr>
          <w:rFonts w:cs="Courier" w:ascii="Courier" w:hAnsi="Courier"/>
          <w:sz w:val="26"/>
        </w:rPr>
        <w:t>Литература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кадемия рынка. Маркетинг: Пер. с фр. М.: Экономика. 1993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Афанасьев М.П. Маркетинг: стратегия и практика фирмы. М.: Финстатинформ. 1995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Гаврилин Ю.Ф. Маркетинг. Челябинск: ЧГТУ. 1995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Голубкова Е.П. Маркетинг: выбор лучшего решения. </w:t>
      </w:r>
      <w:bookmarkStart w:id="20" w:name="e0_4_"/>
      <w:r>
        <w:rPr>
          <w:rFonts w:cs="Courier" w:ascii="Courier" w:hAnsi="Courier"/>
          <w:sz w:val="26"/>
        </w:rPr>
        <w:t>М.: Экономика. 1993.</w:t>
      </w:r>
      <w:bookmarkEnd w:id="20"/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bookmarkStart w:id="21" w:name="e0_11_"/>
      <w:r>
        <w:rPr>
          <w:rFonts w:cs="Courier" w:ascii="Courier" w:hAnsi="Courier"/>
          <w:sz w:val="26"/>
        </w:rPr>
        <w:t xml:space="preserve">Котлер Ф. </w:t>
      </w:r>
      <w:bookmarkEnd w:id="21"/>
      <w:r>
        <w:rPr>
          <w:rFonts w:cs="Courier" w:ascii="Courier" w:hAnsi="Courier"/>
          <w:sz w:val="26"/>
        </w:rPr>
        <w:t xml:space="preserve">Основы </w:t>
      </w:r>
      <w:bookmarkStart w:id="22" w:name="e0_12_"/>
      <w:r>
        <w:rPr>
          <w:rFonts w:cs="Courier" w:ascii="Courier" w:hAnsi="Courier"/>
          <w:sz w:val="26"/>
        </w:rPr>
        <w:t xml:space="preserve">маркетинга: </w:t>
      </w:r>
      <w:bookmarkEnd w:id="22"/>
      <w:r>
        <w:rPr>
          <w:rFonts w:cs="Courier" w:ascii="Courier" w:hAnsi="Courier"/>
          <w:sz w:val="26"/>
        </w:rPr>
        <w:t xml:space="preserve">Пер. с </w:t>
      </w:r>
      <w:bookmarkStart w:id="23" w:name="e0_13_"/>
      <w:r>
        <w:rPr>
          <w:rFonts w:cs="Courier" w:ascii="Courier" w:hAnsi="Courier"/>
          <w:sz w:val="26"/>
        </w:rPr>
        <w:t>англ.</w:t>
      </w:r>
      <w:bookmarkEnd w:id="23"/>
      <w:r>
        <w:rPr>
          <w:rFonts w:cs="Courier" w:ascii="Courier" w:hAnsi="Courier"/>
          <w:sz w:val="26"/>
        </w:rPr>
        <w:t xml:space="preserve"> </w:t>
      </w:r>
      <w:bookmarkStart w:id="24" w:name="e0_15_"/>
      <w:r>
        <w:rPr>
          <w:rFonts w:cs="Courier" w:ascii="Courier" w:hAnsi="Courier"/>
          <w:sz w:val="26"/>
        </w:rPr>
        <w:t xml:space="preserve">М.: </w:t>
      </w:r>
      <w:bookmarkEnd w:id="24"/>
      <w:r>
        <w:rPr>
          <w:rFonts w:cs="Courier" w:ascii="Courier" w:hAnsi="Courier"/>
          <w:sz w:val="26"/>
        </w:rPr>
        <w:t>Прогресс. 1990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Кретов И.И. Маркетинг на предприятии: практическое пособие. М.: Финстатинформ. 1994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 xml:space="preserve">Маркетинг. Сборник: </w:t>
      </w:r>
      <w:bookmarkStart w:id="25" w:name="e0_16_"/>
      <w:r>
        <w:rPr>
          <w:rFonts w:cs="Courier" w:ascii="Courier" w:hAnsi="Courier"/>
          <w:sz w:val="26"/>
        </w:rPr>
        <w:t>Пер. с англ.</w:t>
      </w:r>
      <w:bookmarkEnd w:id="25"/>
      <w:r>
        <w:rPr>
          <w:rFonts w:cs="Courier" w:ascii="Courier" w:hAnsi="Courier"/>
          <w:sz w:val="26"/>
        </w:rPr>
        <w:t xml:space="preserve"> </w:t>
      </w:r>
      <w:bookmarkStart w:id="26" w:name="e0_18_"/>
      <w:r>
        <w:rPr>
          <w:rFonts w:cs="Courier" w:ascii="Courier" w:hAnsi="Courier"/>
          <w:sz w:val="26"/>
        </w:rPr>
        <w:t xml:space="preserve">М.: </w:t>
      </w:r>
      <w:bookmarkEnd w:id="26"/>
      <w:r>
        <w:rPr>
          <w:rFonts w:cs="Courier" w:ascii="Courier" w:hAnsi="Courier"/>
          <w:sz w:val="26"/>
        </w:rPr>
        <w:t>Прогресс. 1984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bookmarkStart w:id="27" w:name="e0_19_"/>
      <w:r>
        <w:rPr>
          <w:rFonts w:cs="Courier" w:ascii="Courier" w:hAnsi="Courier"/>
          <w:sz w:val="26"/>
        </w:rPr>
        <w:t>Хруцкий В.Е., Корнеева И.В., Автухова</w:t>
      </w:r>
      <w:bookmarkStart w:id="28" w:name="e0_20_"/>
      <w:bookmarkEnd w:id="27"/>
      <w:r>
        <w:rPr>
          <w:rFonts w:cs="Courier" w:ascii="Courier" w:hAnsi="Courier"/>
          <w:sz w:val="26"/>
        </w:rPr>
        <w:t xml:space="preserve"> Е.Э..</w:t>
      </w:r>
      <w:bookmarkEnd w:id="28"/>
      <w:r>
        <w:rPr>
          <w:rFonts w:cs="Courier" w:ascii="Courier" w:hAnsi="Courier"/>
          <w:sz w:val="26"/>
        </w:rPr>
        <w:t xml:space="preserve"> Современный маркетинг. </w:t>
      </w:r>
      <w:bookmarkStart w:id="29" w:name="e0_21_"/>
      <w:r>
        <w:rPr>
          <w:rFonts w:cs="Courier" w:ascii="Courier" w:hAnsi="Courier"/>
          <w:sz w:val="26"/>
        </w:rPr>
        <w:t xml:space="preserve">М.: </w:t>
      </w:r>
      <w:bookmarkEnd w:id="29"/>
      <w:r>
        <w:rPr>
          <w:rFonts w:cs="Courier" w:ascii="Courier" w:hAnsi="Courier"/>
          <w:sz w:val="26"/>
        </w:rPr>
        <w:t>Финансы и статистика. 1991.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Лебедев О.Т., Филиппова Т.Ю. Основы маркетинга: учебное пособие. – СПб: ИД «МиМ», 1997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Менеджмент в России и за рубежом», сентябрь-октябрь 1997г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«Маркетинг», № 2, 1999 год</w:t>
      </w:r>
    </w:p>
    <w:p>
      <w:pPr>
        <w:pStyle w:val="Normal"/>
        <w:numPr>
          <w:ilvl w:val="0"/>
          <w:numId w:val="2"/>
        </w:numPr>
        <w:ind w:left="0" w:firstLine="720"/>
        <w:rPr>
          <w:rFonts w:ascii="Courier" w:hAnsi="Courier" w:cs="Courier"/>
          <w:sz w:val="26"/>
        </w:rPr>
      </w:pPr>
      <w:r>
        <w:rPr>
          <w:rFonts w:cs="Courier" w:ascii="Courier" w:hAnsi="Courier"/>
          <w:sz w:val="26"/>
        </w:rPr>
        <w:t>Вестник МГТУ, том 1, № 1, 1998 год</w:t>
      </w:r>
    </w:p>
    <w:sectPr>
      <w:headerReference w:type="default" r:id="rId6"/>
      <w:type w:val="nextPage"/>
      <w:pgSz w:w="11906" w:h="16838"/>
      <w:pgMar w:left="1701" w:right="1134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полнение таблицы"/>
    <w:basedOn w:val="Normal"/>
    <w:qFormat/>
    <w:pPr>
      <w:spacing w:lineRule="auto" w:line="24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ind w:hanging="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709" w:firstLine="291"/>
    </w:pPr>
    <w:rPr>
      <w:lang w:val="en-US"/>
    </w:rPr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Footnote">
    <w:name w:val="Footnote Text"/>
    <w:basedOn w:val="Normal"/>
    <w:pPr/>
    <w:rPr>
      <w:sz w:val="24"/>
    </w:rPr>
  </w:style>
  <w:style w:type="paragraph" w:styleId="Style13">
    <w:name w:val="заголовок таблицы"/>
    <w:basedOn w:val="Normal"/>
    <w:qFormat/>
    <w:pPr>
      <w:jc w:val="right"/>
    </w:pPr>
    <w:rPr/>
  </w:style>
  <w:style w:type="paragraph" w:styleId="Style14">
    <w:name w:val="подпись к рисунку"/>
    <w:basedOn w:val="Normal"/>
    <w:qFormat/>
    <w:pPr>
      <w:ind w:hanging="0"/>
      <w:jc w:val="center"/>
    </w:pPr>
    <w:rPr>
      <w:b/>
      <w:sz w:val="24"/>
    </w:rPr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312"/>
      <w:ind w:firstLine="400"/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67"/>
    </w:pPr>
    <w:rPr/>
  </w:style>
  <w:style w:type="paragraph" w:styleId="Normal1">
    <w:name w:val="LO-Normal"/>
    <w:qFormat/>
    <w:pPr>
      <w:widowControl w:val="false"/>
      <w:bidi w:val="0"/>
      <w:ind w:left="480"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/>
    <w:rPr>
      <w:rFonts w:ascii="Courier" w:hAnsi="Courier" w:cs="Courier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6:21:00Z</dcterms:created>
  <dc:creator>Иванов В.Г.</dc:creator>
  <dc:description/>
  <dc:language>en-US</dc:language>
  <cp:lastModifiedBy>Иванов В.Г.</cp:lastModifiedBy>
  <dcterms:modified xsi:type="dcterms:W3CDTF">2000-05-15T16:21:00Z</dcterms:modified>
  <cp:revision>2</cp:revision>
  <dc:subject/>
  <dc:title>ВВЕДЕНИЕ</dc:title>
</cp:coreProperties>
</file>